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АРИАНТ №4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Какой из элементов культуры выполняет функцию описания, объяснения и прогнозирования процессов и явлений действительности на основе объективных законов?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 мифолог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. наук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 религ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Что предполагает креационистский подход к проблеме происхождения человека и культуры?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 человек и культура — свободное творение богов, Бога (Абсолюта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. перенос зародышей жизни на Землю из космического пространств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 естественное усовершенствование человека и его культуры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3. Как обозначается процесс вхождения индивида в культуру, в ходе которого он осваивает традиционные способы мышления и действий, характерные для культуры, к которой принадлежит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. социализац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. инкультурац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. секуляризац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4.Что такое искусство?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 уровень, ступень общественного развития, материальной и духовной культуры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. совокупность материальных ценностей, которыми обладает то или иное общество, находящееся на определенной стадии развит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 неотъемлемая составная часть духовной культуры, специфический род духовного освоения человеком действительности, формирующий и развивающий его способности творчески преобразовывать окружающий мир и самого себя по законам красоты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3"/>
        <w:ind w:firstLine="709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5. Наука, занимающаяся толкованием многозначных или не поддающихся уточнению текстов (большей частью древних), реконструирующая "жизненный мир" прошлых культур с целью понимания отдельных их памятников:</w:t>
      </w:r>
    </w:p>
    <w:p>
      <w:pPr>
        <w:pStyle w:val="BodyText3"/>
        <w:ind w:firstLine="709"/>
        <w:rPr>
          <w:sz w:val="28"/>
          <w:szCs w:val="24"/>
        </w:rPr>
      </w:pPr>
      <w:r>
        <w:rPr>
          <w:sz w:val="28"/>
          <w:szCs w:val="24"/>
        </w:rPr>
        <w:t>А. семиотика</w:t>
      </w:r>
    </w:p>
    <w:p>
      <w:pPr>
        <w:pStyle w:val="BodyText3"/>
        <w:ind w:firstLine="709"/>
        <w:rPr>
          <w:sz w:val="28"/>
          <w:szCs w:val="24"/>
        </w:rPr>
      </w:pPr>
      <w:r>
        <w:rPr>
          <w:sz w:val="28"/>
          <w:szCs w:val="24"/>
        </w:rPr>
        <w:t>Б. теология</w:t>
      </w:r>
    </w:p>
    <w:p>
      <w:pPr>
        <w:pStyle w:val="BodyText3"/>
        <w:ind w:firstLine="709"/>
        <w:rPr>
          <w:sz w:val="28"/>
          <w:szCs w:val="24"/>
        </w:rPr>
      </w:pPr>
      <w:r>
        <w:rPr>
          <w:sz w:val="28"/>
          <w:szCs w:val="24"/>
        </w:rPr>
        <w:t>В. герменевтика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6. Соотнесите понятия и определения:</w:t>
      </w:r>
    </w:p>
    <w:p>
      <w:pPr>
        <w:pStyle w:val="BodyText3"/>
        <w:ind w:firstLine="709"/>
        <w:rPr>
          <w:sz w:val="28"/>
          <w:szCs w:val="24"/>
        </w:rPr>
      </w:pPr>
      <w:r>
        <w:rPr>
          <w:sz w:val="28"/>
          <w:szCs w:val="24"/>
        </w:rPr>
        <w:t>А. мифология</w:t>
        <w:tab/>
        <w:t>1. образно-символическое воспроизведение действительности</w:t>
      </w:r>
    </w:p>
    <w:p>
      <w:pPr>
        <w:pStyle w:val="BodyText3"/>
        <w:ind w:firstLine="709"/>
        <w:rPr/>
      </w:pPr>
      <w:r>
        <w:rPr>
          <w:sz w:val="28"/>
          <w:szCs w:val="24"/>
        </w:rPr>
        <w:t>Б. религия</w:t>
        <w:tab/>
        <w:tab/>
        <w:t>2. рациональная реконструкция мира</w:t>
      </w:r>
    </w:p>
    <w:p>
      <w:pPr>
        <w:pStyle w:val="BodyText3"/>
        <w:ind w:firstLine="709"/>
        <w:rPr>
          <w:sz w:val="28"/>
          <w:szCs w:val="24"/>
        </w:rPr>
      </w:pPr>
      <w:r>
        <w:rPr>
          <w:sz w:val="28"/>
          <w:szCs w:val="24"/>
        </w:rPr>
        <w:t>В. искусство</w:t>
        <w:tab/>
        <w:tab/>
        <w:t>3. нормы поведения, отношений между людьми</w:t>
      </w:r>
    </w:p>
    <w:p>
      <w:pPr>
        <w:pStyle w:val="BodyText3"/>
        <w:ind w:firstLine="709"/>
        <w:rPr>
          <w:sz w:val="28"/>
          <w:szCs w:val="24"/>
        </w:rPr>
      </w:pPr>
      <w:r>
        <w:rPr>
          <w:sz w:val="28"/>
          <w:szCs w:val="24"/>
        </w:rPr>
        <w:t>Г. наука</w:t>
        <w:tab/>
        <w:tab/>
        <w:t>4. вера в трансцедентное, сверхъестественный абсолют</w:t>
      </w:r>
    </w:p>
    <w:p>
      <w:pPr>
        <w:pStyle w:val="BodyText3"/>
        <w:ind w:firstLine="709"/>
        <w:rPr>
          <w:sz w:val="28"/>
          <w:szCs w:val="24"/>
        </w:rPr>
      </w:pPr>
      <w:r>
        <w:rPr>
          <w:sz w:val="28"/>
          <w:szCs w:val="24"/>
        </w:rPr>
        <w:t>Д. мораль</w:t>
        <w:tab/>
        <w:tab/>
        <w:t>5. целостное, одушевляющее природу восприятие мира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 xml:space="preserve">7. </w:t>
      </w:r>
      <w:r>
        <w:rPr>
          <w:sz w:val="28"/>
          <w:szCs w:val="28"/>
          <w:u w:val="single"/>
        </w:rPr>
        <w:t xml:space="preserve">Выберите из данного списка названия тенденций и форм, характерных для культуры постмодерна конца XX века. </w:t>
      </w:r>
      <w:r>
        <w:rPr>
          <w:b/>
          <w:sz w:val="28"/>
          <w:szCs w:val="28"/>
          <w:u w:val="single"/>
        </w:rPr>
        <w:t>В ответе должно быть 5 цифр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рония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«Компьютерная революция»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ентиментализм (как стиль в искусстве)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мпиляция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трата различий между китчем и «серьёзным искусством»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оцентризм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очарование в утопиях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свещение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ционализм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2"/>
        </w:rPr>
      </w:pPr>
      <w:r>
        <w:rPr>
          <w:sz w:val="28"/>
          <w:szCs w:val="22"/>
        </w:rPr>
        <w:t>Антропоцентризм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8. Соотнесите формы и конкретные элементы культуры:</w:t>
      </w:r>
    </w:p>
    <w:p>
      <w:pPr>
        <w:pStyle w:val="BodyText3"/>
        <w:ind w:firstLine="709"/>
        <w:rPr>
          <w:sz w:val="28"/>
          <w:szCs w:val="24"/>
        </w:rPr>
      </w:pPr>
      <w:r>
        <w:rPr>
          <w:sz w:val="28"/>
          <w:szCs w:val="24"/>
        </w:rPr>
        <w:t>1) материальная культура</w:t>
        <w:tab/>
        <w:tab/>
        <w:tab/>
        <w:t>а) наука</w:t>
      </w:r>
    </w:p>
    <w:p>
      <w:pPr>
        <w:pStyle w:val="BodyText3"/>
        <w:ind w:firstLine="709"/>
        <w:rPr>
          <w:sz w:val="28"/>
          <w:szCs w:val="24"/>
        </w:rPr>
      </w:pPr>
      <w:r>
        <w:rPr>
          <w:sz w:val="28"/>
          <w:szCs w:val="24"/>
        </w:rPr>
        <w:t>2) духовная культура</w:t>
        <w:tab/>
        <w:tab/>
        <w:tab/>
        <w:t>б) техника</w:t>
      </w:r>
    </w:p>
    <w:p>
      <w:pPr>
        <w:pStyle w:val="BodyText3"/>
        <w:ind w:firstLine="709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>в) религия</w:t>
      </w:r>
    </w:p>
    <w:p>
      <w:pPr>
        <w:pStyle w:val="BodyText3"/>
        <w:ind w:firstLine="709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>г) нравственность</w:t>
      </w:r>
    </w:p>
    <w:p>
      <w:pPr>
        <w:pStyle w:val="BodyText3"/>
        <w:ind w:firstLine="709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>д) сфера производст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е) сфера жизнеобеспеч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9. Совокупность разнообразных форм отношений и общения между индивидами и группами, принадлежащим к разным культурам –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А. массовая коммуникац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Б. межличностная коммуникац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В. межкультурная коммуникац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u w:val="single"/>
        </w:rPr>
        <w:t>Определите соответствие гендерного культурного типа и характеризующих его стран: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А. В мужской культуре доминируют такие ценности, как настойчивость, жесткость в достижении цели, деньги, материальное благополучие. 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Б. В культурах с женским типом ценятся забота, внимание, идея социального равенства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1. Ирландия, Австрия, Япония, Италия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 Швеция, Норвегия, Финляндия, Нидерланды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19:00Z</dcterms:created>
  <dc:creator>Lelenkova</dc:creator>
  <dc:description/>
  <cp:keywords/>
  <dc:language>en-US</dc:language>
  <cp:lastModifiedBy>Диана Волкова</cp:lastModifiedBy>
  <cp:lastPrinted>2010-12-17T19:36:00Z</cp:lastPrinted>
  <dcterms:modified xsi:type="dcterms:W3CDTF">2021-01-20T16:36:00Z</dcterms:modified>
  <cp:revision>3</cp:revision>
  <dc:subject/>
  <dc:title>ВАРИАНТ №4</dc:title>
</cp:coreProperties>
</file>