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АРИАНТ №2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Что означает понятие "цивилизация"?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. синоним культуры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. ступень общественного развития, следующая за варварством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. данное понятие используется в научной литературе во всех вышеперечисленных смыслах в зависимости от контекста и взглядов автора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Как называется процесс возникновения и развития человека как социокультурного существа?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. аккультураци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. антропосоциогенез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. антропоморфизм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Подберите правильное определение к понятию "мифология":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. фантастическое отражение действительности, возникающее в результате одушевления природы и всего мира в первобытном сознании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. наука, изучающая мифы и сказани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. оба определения правильны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rPr/>
      </w:pPr>
      <w:r>
        <w:rPr>
          <w:szCs w:val="24"/>
          <w:u w:val="single"/>
        </w:rPr>
        <w:t xml:space="preserve">4. Выберите из данного списка названия явлений и характерных черт, свойственных восточному социокультурному типу. </w:t>
      </w:r>
      <w:r>
        <w:rPr>
          <w:b/>
          <w:szCs w:val="24"/>
          <w:u w:val="single"/>
        </w:rPr>
        <w:t>В ответе должно быть 5 цифр.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Правовое государство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Традиционализм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Деспотическое государство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Жёсткая социальная иерархия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Рационализм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Коллективизм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Индивидуализм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Частная собственность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Демократия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Фатализм</w:t>
      </w:r>
    </w:p>
    <w:p>
      <w:pPr>
        <w:pStyle w:val="Normal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Style16"/>
        <w:spacing w:before="0" w:after="0"/>
        <w:ind w:firstLine="709"/>
        <w:jc w:val="both"/>
        <w:rPr>
          <w:sz w:val="28"/>
          <w:u w:val="single"/>
        </w:rPr>
      </w:pPr>
      <w:r>
        <w:rPr>
          <w:color w:val="000000"/>
          <w:sz w:val="28"/>
        </w:rPr>
        <w:t xml:space="preserve">5. </w:t>
      </w:r>
      <w:r>
        <w:rPr>
          <w:iCs/>
          <w:sz w:val="28"/>
          <w:u w:val="single"/>
        </w:rPr>
        <w:t xml:space="preserve">Какие черты соответствуют </w:t>
      </w:r>
      <w:r>
        <w:rPr>
          <w:i/>
          <w:iCs/>
          <w:sz w:val="28"/>
          <w:u w:val="single"/>
        </w:rPr>
        <w:t xml:space="preserve">низкоконтекстуальным культурам (Запад): 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А. конфликт разрушителен (представители этих культур не любят напрямую выяснять отношения и обсуждать проблемы);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Б. прямая и выразительная манера речи, недоверие к молчанию;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. все должно быть выражено словами и всему должна быть дана ясная оценка, недосказанность ассоциируется с недостаточной инфор-мированностью говорящего;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Г. в отдельных случаях возможно открытое выражение недовольства;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Д. серьезное значение придается невербальному общению и умению «сказать глазами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дна из форм культурной динамики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</w:rPr>
      </w:pPr>
      <w:r>
        <w:rPr>
          <w:sz w:val="28"/>
        </w:rPr>
        <w:t>имитац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</w:rPr>
      </w:pPr>
      <w:r>
        <w:rPr>
          <w:sz w:val="28"/>
        </w:rPr>
        <w:t>идентификац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</w:rPr>
      </w:pPr>
      <w:r>
        <w:rPr>
          <w:sz w:val="28"/>
        </w:rPr>
        <w:t>культурные заимствован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u w:val="single"/>
        </w:rPr>
      </w:pPr>
      <w:r>
        <w:rPr>
          <w:sz w:val="28"/>
          <w:u w:val="single"/>
        </w:rPr>
        <w:t>Этническая идентичность: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</w:rPr>
        <w:t>опознавание человеком своей принадлежности к определенной этнической общности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совокупность знаний человека о своей роли как члена социальной групп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</w:rPr>
      </w:pPr>
      <w:r>
        <w:rPr>
          <w:sz w:val="28"/>
        </w:rPr>
        <w:t>знаки-символы, заключающие в себе информацию договоренности о предметах, о которых они информируют</w:t>
      </w:r>
      <w:r>
        <w:rPr>
          <w:b/>
          <w:sz w:val="28"/>
        </w:rPr>
        <w:t>.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оотнесите содержания культуры ведения переговоров для западной и восточной традиции: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9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. Восточная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А) высказывание почтения друг другу;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Б) пренебрежение к традиция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В) напористость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Г) уважени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Д) прагматиз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 xml:space="preserve">Е) начинаются переговоры с обсуждения житейских проблем. </w:t>
            </w:r>
          </w:p>
        </w:tc>
      </w:tr>
      <w:tr>
        <w:trPr>
          <w:trHeight w:val="3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. Американская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онятие культурного шока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</w:rPr>
      </w:pPr>
      <w:r>
        <w:rPr>
          <w:sz w:val="28"/>
        </w:rPr>
        <w:t>обмен между двумя или более культурами и продуктами их деятельност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</w:rPr>
      </w:pPr>
      <w:r>
        <w:rPr>
          <w:sz w:val="28"/>
        </w:rPr>
        <w:t>принадлежность отправителя и получателя сообщения к разным культура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</w:rPr>
      </w:pPr>
      <w:r>
        <w:rPr>
          <w:sz w:val="28"/>
        </w:rPr>
        <w:t>стрессогенное воздействие новой культуры на челове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u w:val="single"/>
        </w:rPr>
      </w:pPr>
      <w:r>
        <w:rPr>
          <w:sz w:val="28"/>
          <w:u w:val="single"/>
        </w:rPr>
        <w:t>Двое людей попали в кораблекрушение и оказались на необитаемом острове. Один из них разжигает костры, а другой начинает молиться. Их поведение говорит о разнице 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воспитан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социальном положен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менталитет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  <w:sz w:val="28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18:00Z</dcterms:created>
  <dc:creator>Lelenkova</dc:creator>
  <dc:description/>
  <cp:keywords/>
  <dc:language>en-US</dc:language>
  <cp:lastModifiedBy>Диана Волкова</cp:lastModifiedBy>
  <dcterms:modified xsi:type="dcterms:W3CDTF">2021-01-20T17:07:00Z</dcterms:modified>
  <cp:revision>4</cp:revision>
  <dc:subject/>
  <dc:title>ВАРИАНТ №2</dc:title>
</cp:coreProperties>
</file>