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6"/>
          <w:szCs w:val="26"/>
        </w:rPr>
      </w:pPr>
      <w:r>
        <w:rPr>
          <w:b/>
          <w:sz w:val="26"/>
          <w:szCs w:val="26"/>
        </w:rPr>
        <w:t xml:space="preserve">1.Понятие национальной культуры.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о под словом культура можно так же понимать локальные культуры - культуру некого конкретного, исторически определенного общества. В процессе развития человечества возникают разнообразные локальные культуры. Каждая, из которых обладает своими специфическими чертами и особенностям. Это является следствием различий в географических и социально-исторических условиях существования стран и народов и их относительной обособленности друг от друга. Особое место среди локальных культур занимают культуры этнические и национальные, создаваемые от дельными племенами народами нациями. </w:t>
      </w:r>
    </w:p>
    <w:p>
      <w:pPr>
        <w:pStyle w:val="Normal"/>
        <w:ind w:firstLine="709"/>
        <w:jc w:val="both"/>
        <w:rPr>
          <w:sz w:val="26"/>
          <w:szCs w:val="26"/>
        </w:rPr>
      </w:pPr>
      <w:r>
        <w:rPr>
          <w:sz w:val="26"/>
          <w:szCs w:val="26"/>
        </w:rPr>
        <w:t xml:space="preserve">Национальная культура – это совокупность символов, верований убеждений ценностей, норм образцов поведения, которые характеризуют духовную жизнь человеческого сообщества в той или иной стране, государстве. В государстве однородном в лингвистическом и этническом отношении может быть одна национальная культура. Однако в большинстве стран земного шара имеется несколько национальных культур, как правило, в этих странах можно выделить культуру большинства населения и национальных меньшинств. Между которыми устанавливаются либо отношения диалога, либо культурных конфликтов. </w:t>
      </w:r>
    </w:p>
    <w:p>
      <w:pPr>
        <w:pStyle w:val="Normal"/>
        <w:ind w:firstLine="709"/>
        <w:jc w:val="both"/>
        <w:rPr>
          <w:sz w:val="26"/>
          <w:szCs w:val="26"/>
        </w:rPr>
      </w:pPr>
      <w:r>
        <w:rPr>
          <w:sz w:val="26"/>
          <w:szCs w:val="26"/>
        </w:rPr>
        <w:t xml:space="preserve">Внутри национальных культур выделяют субкультуры. Это культуры отдельных демографических или социальных слоев и групп воплощающие в себе их отличия их образа жизни, мышления и поведения от культурных общенациональных норм (молодежная субкультура, субкультура преступного мира, субкультуры религиозных конфессий). Особую роль в развитии культуры того или иного социума имеют конфессиональные субкультуры, которые складывается на основе принадлежности к тому ил иному вероисповеданию. Каждая из мировых религий создает свою разновидность субкультуры. Так же специфические субкультуры могут формироваться в рамках ветвей мировых религий, например в рамках христианства существуют католическая. Протестантская и православная культуры. Профессиональная субкультура – формируется на основе ценностей норм поведения и пр. разделяемых одной профессиональной группой. На формирование этой формы субкультуры большое влияние оказывает профессиональное образование и подготовка. Она тесно связана с содержанием работы и той ролью, которую играют в обществе ее представители. </w:t>
      </w:r>
    </w:p>
    <w:p>
      <w:pPr>
        <w:pStyle w:val="Normal"/>
        <w:ind w:firstLine="709"/>
        <w:jc w:val="both"/>
        <w:rPr>
          <w:sz w:val="26"/>
          <w:szCs w:val="26"/>
        </w:rPr>
      </w:pPr>
      <w:r>
        <w:rPr>
          <w:sz w:val="26"/>
          <w:szCs w:val="26"/>
        </w:rPr>
        <w:t xml:space="preserve">Иногда отход субкультуры от общенациональной заходит так далеко, что ее приверженцы ее становятся в оппозицию к обществу и вступают в конфликт с существующими в нем традициями и правилами жизни. В таких случаях культура превращается в контркультуру. В узком смысле термин контркультура означает идейное течение и общественное движение групп студенчества, хиппи, альтернативных коммун. Идеология контркультуры носила полемическую направленность против </w:t>
      </w:r>
    </w:p>
    <w:p>
      <w:pPr>
        <w:pStyle w:val="Normal"/>
        <w:ind w:firstLine="709"/>
        <w:jc w:val="both"/>
        <w:rPr>
          <w:sz w:val="26"/>
          <w:szCs w:val="26"/>
        </w:rPr>
      </w:pPr>
      <w:r>
        <w:rPr>
          <w:sz w:val="26"/>
          <w:szCs w:val="26"/>
        </w:rPr>
        <w:t xml:space="preserve">Культурами называют и культурные образования, охватывающие целые исторические эпохи и включающие в себя культуры различных стран и народов: например типы культур, которые складываются на различных этапах человеческой истории (первобытная культура, современная культура) Для обозначения образований такого рода используют термины «культурный мир», мета культура, цивилизация.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2.Исторические типы культуры.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Социокультурные миры можно разделить по трем основаниям Первое основание: исторические типы культуры – сменяющие друг друга эпохи в развитии общества. Они делятся: </w:t>
      </w:r>
    </w:p>
    <w:p>
      <w:pPr>
        <w:pStyle w:val="Normal"/>
        <w:ind w:firstLine="709"/>
        <w:jc w:val="both"/>
        <w:rPr>
          <w:sz w:val="26"/>
          <w:szCs w:val="26"/>
        </w:rPr>
      </w:pPr>
      <w:r>
        <w:rPr>
          <w:sz w:val="26"/>
          <w:szCs w:val="26"/>
        </w:rPr>
        <w:t xml:space="preserve">Первобытная культура – самая длительная в истории человечества. Время возникновения определить точно не возможно, может быть она современно человечеству как биологическому виду. Сохраняется в некоторых районах земного шара до сих пор. Важнейшие черты первобытной культуры синкретизм – недиффиренцированность, неразделенность ее форм, возникающая в следствии их слабого развития (например и обычай и мораль и право и этикет, существуют в это время как единое целое). Первобытная культура бесписьменна, следствием этого являются очень медленные темпы накопления информации и соответственно культурного и социального развития. Первобытная культура была магической, жизнь первобытного человека проходила в выполнении множества ритуалов, которые представлялись ему столь же необходимыми как трудовые действия. На закате первобытной культуры у людей развивается мифологическое мировосприятие, человек переносит на окружающий мир свойства, которые замечает в самом себе, предметы представляются ему одушевленными наделенными волей, сознанием и эмоциями. Мифы складываются в целостную картину мира, единообразно объясняющую и природные и социальные явления. </w:t>
      </w:r>
    </w:p>
    <w:p>
      <w:pPr>
        <w:pStyle w:val="Normal"/>
        <w:ind w:firstLine="709"/>
        <w:jc w:val="both"/>
        <w:rPr>
          <w:sz w:val="26"/>
          <w:szCs w:val="26"/>
        </w:rPr>
      </w:pPr>
      <w:r>
        <w:rPr>
          <w:sz w:val="26"/>
          <w:szCs w:val="26"/>
        </w:rPr>
        <w:t xml:space="preserve">Восточная культура название условное в европейской культурологической науке издавна принято противопоставлять восточную культуру западной в качестве единого целого, но это не верно сама восточная культура тоже не представляет собой чего-то целостного. Существует значительная разница в образе жизни и мировоззрении народов Индии Китая Японии и т.д. Но все же у восточных культур есть ряд общих черт Восточное мировоззрение строится на самоизоляции человека от внешнего мира, уходе во внутреннюю духовную жизнь. Для Востока характерно пассивное подчинение человека всеобщей жизненной силе природы. Истинное знание в восточной культуре мыслится как невыразимое словами, восточная культура ценит глубокомысленное погружение в себя. Молчание. Восточное искусство и наука более возвышены и менее связаны с конкретной реальностью менее утилитарны. Для восточного общества свойственна повышенная ценность традиции, поэтому прогресс не является там самоцелью, его ценность не рассматривается как само собой разумеющееся. Строгость и нерушимость традиционных социальных регуляторов. Это так же сдерживает социальное развитие, делает восточное общество более устойчивым. На востоке всегда юли сильны ценности индивидуализма. </w:t>
      </w:r>
    </w:p>
    <w:p>
      <w:pPr>
        <w:pStyle w:val="Normal"/>
        <w:ind w:firstLine="709"/>
        <w:jc w:val="both"/>
        <w:rPr/>
      </w:pPr>
      <w:r>
        <w:rPr>
          <w:sz w:val="26"/>
          <w:szCs w:val="26"/>
        </w:rPr>
        <w:t xml:space="preserve">Античная культура – возникает с образованием греческих полисов – городов-государств на землях Греции и Малой Азии в нач. 1 тыс. до н.э. завершается падение Римской империи в 5. в. до н.э. Античная культура так же находилась под сильным влиянием мифологии, но античная культура обладала письменностью, поэтому миф престает быть единственным средством сохранения информации. К мифу начинают относиться более свободно, он становится почвой для развития искусства литературы, философии. Они становятся основными сферами развития греческой культуры. Продолжение и развитием греческой культуры была культура Древнего Рима, новым в ней было особое внимание к вопросам политики и права. Философия государства и права зародилась так же в Греции, но в маленьких городах-государствах не было необходимости в развитой юриспруденции, а Рим быстро превратился в огромную державу. Римская культура заложила основу всего европейского правосознания. </w:t>
      </w:r>
    </w:p>
    <w:p>
      <w:pPr>
        <w:pStyle w:val="Normal"/>
        <w:ind w:firstLine="709"/>
        <w:jc w:val="both"/>
        <w:rPr>
          <w:sz w:val="26"/>
          <w:szCs w:val="26"/>
        </w:rPr>
      </w:pPr>
      <w:r>
        <w:rPr>
          <w:sz w:val="26"/>
          <w:szCs w:val="26"/>
        </w:rPr>
        <w:t xml:space="preserve">Средневековая культура условно его рамками считается период с 5 по 15 вв. В формировании средневековой культуры приняли участие три силы 1. традиции дряхлеющей греко-римской культуры, сохранялась главным образом в городах основанных римлянами. 2. дух варварства его носителями были жители бывших провинций римской империи и приграничных районов, большинство из них принадлежали к германской группе народов. 3. Христианство оказало особенно сильное влияние на развитие культуры Европы. Кроме того христианство несло в себе следы влияния восточных культов и восточной культуры. Эти три начала существовали в истории средневековой европейской культуры взаимодействуя и борясь между собой. Отличительной чертой средневековой культуры были иррационализм и мистика, которые сочетались с очень низким уровнем образрванностии населения. В следствии этого средневековый человек руководствовался в жизни не столько логическими рассуждениями сколько догматическими установлениями. Средневековой культуре очень свойственен символизм, тайный символический смысл придавался многим вещам и словам. Аскетизм. Провиденциализм, предопределение. Влияние церкви на все стороны жизни общества. </w:t>
      </w:r>
    </w:p>
    <w:p>
      <w:pPr>
        <w:pStyle w:val="Normal"/>
        <w:ind w:firstLine="709"/>
        <w:jc w:val="both"/>
        <w:rPr>
          <w:sz w:val="26"/>
          <w:szCs w:val="26"/>
        </w:rPr>
      </w:pPr>
      <w:r>
        <w:rPr>
          <w:sz w:val="26"/>
          <w:szCs w:val="26"/>
        </w:rPr>
        <w:t xml:space="preserve">Культура Возрождения. – первые признаки появились уже в конце 13 в., расцвета достигло в 15-16. Термин Возрождение возникает в середине XIX века в него вкладывался не только смысл восстановления античной культуры, но и рождения Новой культуры. Наиболее развернутая концепция Возрождения подразумевала обновление духовной жизни, восстановление того что составляет своеобразие человека, причем старая цивилизация становится инструментом такого обновления. Корни Ренессанса видели в восстановлении Римского государства (Кола ди Риенци), но язычество в ренессансной культуре было только данью моде. Подражание античности было стимулом к самообновлению. Значительное влияние на развитие философских учений Ренессанса оказал Корпус Герметических сочинений, вавилонская традиция, возникшая в конце эпохи принципата, и позднее не правильно связанная с Зороастром, и орфические гимны так же восходящие к эллинизму. Некоторые из этих произведений даже признавались церковью в следствии сходства с христианской традицией. </w:t>
      </w:r>
    </w:p>
    <w:p>
      <w:pPr>
        <w:pStyle w:val="Normal"/>
        <w:ind w:firstLine="709"/>
        <w:jc w:val="both"/>
        <w:rPr>
          <w:sz w:val="26"/>
          <w:szCs w:val="26"/>
        </w:rPr>
      </w:pPr>
      <w:r>
        <w:rPr>
          <w:sz w:val="26"/>
          <w:szCs w:val="26"/>
        </w:rPr>
        <w:t xml:space="preserve">Характерной чертой философской мысли эпох Возрождения был гуманизм. Но его нельзя считать исключительно философским явлением. На этот счет существуют две основных точки зрения, некоторые историки философии предлагают использовать его как чисто технический термин, связанный с развитием дисциплин риторико-литературного цикла дополняемых некоторыми исследованиями в области философией морали. Другие указывают что это не отражает всего богатства изменений происходящих в духовной культуре того времени, хотя у гуманистов не было систематических философских доктрин, они компенсировали это конкретными исследованиями в области этики политики, экономики эстетики и пр. Важнейшей отличительной чертой гуманизма является не то, что они обратились к античному наследию, а то, что они стремились поместить идеи прошлого в определенный исторический контекст, в отличие от средневековых мыслителей, которые внимательно изучали Аристотеля, но подходили к нему внеисторически. Второй важнейшей особенностью гуманизма было то что его начало совпало со значительным оживлением политической жизни и проблематики, почти все великие гуманисты были людьми государственными. Основными идейными течениями в рамках гуманистического течения стала линия гражданского гуманизма (Л-Б. Альберти, Л. да Винчи, Поджио, Манетти) и гуманистическая этика эпикуреизма (Раймонди, Валла, участники Платоновской Академии). Антиклерикализм. Представления о равенстве всех людей. Реформация. Утилитаризм и практицизм. </w:t>
      </w:r>
    </w:p>
    <w:p>
      <w:pPr>
        <w:pStyle w:val="Normal"/>
        <w:ind w:firstLine="709"/>
        <w:jc w:val="both"/>
        <w:rPr>
          <w:sz w:val="26"/>
          <w:szCs w:val="26"/>
        </w:rPr>
      </w:pPr>
      <w:r>
        <w:rPr>
          <w:sz w:val="26"/>
          <w:szCs w:val="26"/>
        </w:rPr>
        <w:t xml:space="preserve">Новое время – 17 до нач. 20 вв. Эпоха Возрождения и Реформации заложили основы новой культуры. Дух капитализма. Новая этика мирского призвания. Интерес к миру. Развитие торговли промышленности. Высокий авторитет знания. </w:t>
      </w:r>
    </w:p>
    <w:p>
      <w:pPr>
        <w:pStyle w:val="Normal"/>
        <w:ind w:firstLine="709"/>
        <w:jc w:val="both"/>
        <w:rPr>
          <w:sz w:val="26"/>
          <w:szCs w:val="26"/>
        </w:rPr>
      </w:pPr>
      <w:r>
        <w:rPr>
          <w:sz w:val="26"/>
          <w:szCs w:val="26"/>
        </w:rPr>
        <w:t xml:space="preserve">Новое естество знание. Ньютоновская научная революция (XVI-XVIII века), Ее исходным пунктом считается переход от геоцентрической модели мира к гелиоцентрической, этот переход был обусловлен серией открытий, связанных с именами Н. Коперника, Г. Галилея, И. Кеплера, Р. Декарта, И. Ньютон, подвел итог их исследованиям и сформулировал базовые принципы новой научной картины мира в общем виде. Основные изменения: </w:t>
      </w:r>
    </w:p>
    <w:p>
      <w:pPr>
        <w:pStyle w:val="Normal"/>
        <w:ind w:firstLine="709"/>
        <w:jc w:val="both"/>
        <w:rPr>
          <w:sz w:val="26"/>
          <w:szCs w:val="26"/>
        </w:rPr>
      </w:pPr>
      <w:r>
        <w:rPr>
          <w:sz w:val="26"/>
          <w:szCs w:val="26"/>
        </w:rPr>
        <w:t xml:space="preserve">Классическое естествознание заговорило языком математики, сумело выделить строго объективные количественные характеристики земных тел (форма величина, масса, движение) и выразить их в строгих математических закономерностях. </w:t>
      </w:r>
    </w:p>
    <w:p>
      <w:pPr>
        <w:pStyle w:val="Normal"/>
        <w:ind w:firstLine="709"/>
        <w:jc w:val="both"/>
        <w:rPr>
          <w:sz w:val="26"/>
          <w:szCs w:val="26"/>
        </w:rPr>
      </w:pPr>
      <w:r>
        <w:rPr>
          <w:sz w:val="26"/>
          <w:szCs w:val="26"/>
        </w:rPr>
        <w:t xml:space="preserve">Наука Нового времени нашла мощную опору в методах экспериментального исследования, явлений в строго контролируемых условиях. </w:t>
      </w:r>
    </w:p>
    <w:p>
      <w:pPr>
        <w:pStyle w:val="Normal"/>
        <w:ind w:firstLine="709"/>
        <w:jc w:val="both"/>
        <w:rPr>
          <w:sz w:val="26"/>
          <w:szCs w:val="26"/>
        </w:rPr>
      </w:pPr>
      <w:r>
        <w:rPr>
          <w:sz w:val="26"/>
          <w:szCs w:val="26"/>
        </w:rPr>
        <w:t xml:space="preserve">Естествознания этого времени отказалось от концепции гармоничного, завершенного, целесообразно организованного космоса, по их представления Вселенная бесконечна и объединена только действием идентичных законов. </w:t>
      </w:r>
    </w:p>
    <w:p>
      <w:pPr>
        <w:pStyle w:val="Normal"/>
        <w:ind w:firstLine="709"/>
        <w:jc w:val="both"/>
        <w:rPr>
          <w:sz w:val="26"/>
          <w:szCs w:val="26"/>
        </w:rPr>
      </w:pPr>
      <w:r>
        <w:rPr>
          <w:sz w:val="26"/>
          <w:szCs w:val="26"/>
        </w:rPr>
        <w:t xml:space="preserve">Доминантой классического естествознания, становится механика, все соображения, основанные на понятиях ценности, совершенства, целеполагания, были исключены из сферы научного поиска. </w:t>
      </w:r>
    </w:p>
    <w:p>
      <w:pPr>
        <w:pStyle w:val="Normal"/>
        <w:ind w:firstLine="709"/>
        <w:jc w:val="both"/>
        <w:rPr>
          <w:sz w:val="26"/>
          <w:szCs w:val="26"/>
        </w:rPr>
      </w:pPr>
      <w:r>
        <w:rPr>
          <w:sz w:val="26"/>
          <w:szCs w:val="26"/>
        </w:rPr>
        <w:t>В познавательной деятельности подразумевалась четкая оппозиция субъекта и объекта исследования. Итогом всех этих изменений явилась механистическая научная картина мира на базе экспериментально математического естествозн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9:29:00Z</dcterms:created>
  <dc:creator>Oleg</dc:creator>
  <dc:description/>
  <cp:keywords/>
  <dc:language>en-US</dc:language>
  <cp:lastModifiedBy>Oleg</cp:lastModifiedBy>
  <dcterms:modified xsi:type="dcterms:W3CDTF">2011-06-26T19:31:00Z</dcterms:modified>
  <cp:revision>1</cp:revision>
  <dc:subject/>
  <dc:title>1</dc:title>
</cp:coreProperties>
</file>