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bCs/>
        </w:rPr>
        <w:t xml:space="preserve">Правила межкультурной коммуникации. </w:t>
      </w:r>
      <w:r>
        <w:rPr/>
        <w:t>Приведенные далее наблюдения могут служить практическим руководством по выработке навыков успешной межкультурной коммуникации.</w:t>
      </w:r>
    </w:p>
    <w:p>
      <w:pPr>
        <w:pStyle w:val="Style15"/>
        <w:rPr/>
      </w:pPr>
      <w:r>
        <w:rPr>
          <w:i/>
          <w:iCs/>
        </w:rPr>
        <w:t>Как бы мы ни старались, нам не удастся избежать общения.</w:t>
      </w:r>
      <w:r>
        <w:rPr/>
        <w:t xml:space="preserve"> Все поведение человека несет в себе некую информацию. Язык тела «говорит» так же, как наше действие или бездействие, как стиль одежды или манера речи, как подарок, который мы дарим, или жест, который мы вольно или невольно делаем. Все наше поведение – это коммуникация, так как оно несет в себе открытую или скрытую информацию.</w:t>
      </w:r>
    </w:p>
    <w:p>
      <w:pPr>
        <w:pStyle w:val="Style15"/>
        <w:rPr/>
      </w:pPr>
      <w:r>
        <w:rPr>
          <w:i/>
          <w:iCs/>
        </w:rPr>
        <w:t xml:space="preserve">Общение не всегда означает понимание. </w:t>
      </w:r>
      <w:r>
        <w:rPr/>
        <w:t>Даже если два человека согласны с тем, что они общаются и разговаривают, это не всегда означает, что они понимают друг друга. Понимание возникает тогда, когда два человека одинаково интерпретируют символы, используемые в процессе общения, будь то слова или жесты.</w:t>
      </w:r>
    </w:p>
    <w:p>
      <w:pPr>
        <w:pStyle w:val="Style15"/>
        <w:rPr/>
      </w:pPr>
      <w:r>
        <w:rPr>
          <w:i/>
          <w:iCs/>
        </w:rPr>
        <w:t>Процесс общения необратим.</w:t>
      </w:r>
      <w:r>
        <w:rPr/>
        <w:t xml:space="preserve"> Хоть мы иногда и сожалеем о сказанном, но невозможно вернуть обратно отправленную информацию, т. е. как гласит русская пословица, «слово не воробей, вылетит – не поймаешь». Можно объяснить, прояснить или иначе сформулировать свое сообщение, но как только информация передана, она стала частью прошлого опыта и может влиять на восприятие настоящего и будущего. Например, в Саудовской Аравии выражение несогласия с человеком в присутствии других считается невежливым, и произведенное впечатление от этого трудно, а порой и невозможно исправить.</w:t>
      </w:r>
    </w:p>
    <w:p>
      <w:pPr>
        <w:pStyle w:val="Style15"/>
        <w:rPr/>
      </w:pPr>
      <w:r>
        <w:rPr>
          <w:i/>
          <w:iCs/>
        </w:rPr>
        <w:t>Общение происходит в контексте (общение ситуативно).</w:t>
      </w:r>
      <w:r>
        <w:rPr/>
        <w:t xml:space="preserve"> Нельзя игнорировать ситуацию общения, которое всегда происходит в определенном месте и времени, с использованием определенных средств коммуникации. Контекст общения несет смысловую нагрузку. Например, во Франции деловой разговор с партнером по бизнесу за ужином неуместен.</w:t>
      </w:r>
    </w:p>
    <w:p>
      <w:pPr>
        <w:pStyle w:val="Style15"/>
        <w:rPr/>
      </w:pPr>
      <w:r>
        <w:rPr>
          <w:i/>
          <w:iCs/>
        </w:rPr>
        <w:t>Общение – процесс динамичный.</w:t>
      </w:r>
      <w:r>
        <w:rPr/>
        <w:t xml:space="preserve"> Общение не пассивно и не статично, это активный, постоянно длящийся процесс. Отправитель информации одновременно является и ее получателем, и наоборо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43:00Z</dcterms:created>
  <dc:creator>Oleg</dc:creator>
  <dc:description/>
  <cp:keywords/>
  <dc:language>en-US</dc:language>
  <cp:lastModifiedBy>Oleg</cp:lastModifiedBy>
  <dcterms:modified xsi:type="dcterms:W3CDTF">2011-11-15T19:07:00Z</dcterms:modified>
  <cp:revision>1</cp:revision>
  <dc:subject/>
  <dc:title>Правила межкультурной коммуникации</dc:title>
</cp:coreProperties>
</file>