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851"/>
        <w:jc w:val="center"/>
        <w:rPr/>
      </w:pPr>
      <w:r>
        <w:rPr>
          <w:sz w:val="24"/>
          <w:szCs w:val="24"/>
        </w:rPr>
        <w:t xml:space="preserve">ВОПРОСЫ К ЗАЧЕТУ по дисциплине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МЕЖКУЛЬТУРНЫЕ КОММУНИКАЦИИ В КОРПОРАТИВНОЙ СРЕДЕ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85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История формирования теории межкультурных коммуникаций как научной и учебной дисциплины. Предмет и методы исследования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е корни понятия «культура». Многообразие современных подходов. Основные определения в обыденном и научном языках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и духовная культура. Основные функции культуры в жизни человека и общест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нятия «цивилизация», его современные значения. Взаимосвязь понятий «культура» и «цивилизация»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нятие «коммуникация». Структура и субъекты коммуникации. Основные функции коммуникаци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нятие межкультурной коммуникации, ее структура и виды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Типология культур и цивилизаций. Историческая типология культуры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Западный и восточный типы культуры: сравнительная характеристика. Место России в системе Запад-Восток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Типология культуры по Э. Холлу: особенности высоко- и низкоконтекстуальных культу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й анализ культур в теории Г. Хофште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Р. Льюиса: моноактивные, полиактивные и реактивные культур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Модель освоения чужой культуры М. Беннета. Формирование межкультурной компетен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нятие «культурная идентичность». Критериям идентичности представителя многонационального обще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Культура как семиотическая система. Культурная символика, функции знак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циализация, инкультурация и аккультурация – характеристика и особенности процесс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тереотипы и предрассудки в межкультурной коммуникации, причины возникновения и функ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циональный характер и этнические стереотип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ятие «культурного шока». Барьеры межкультурной коммуник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Эффективная межкультурная коммуникация и факторы, способствующие ее достиж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ы межкультурной коммуникации (вербальная, невербальная) и их особ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637"/>
        </w:tabs>
        <w:ind w:left="1637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35:00Z</dcterms:created>
  <dc:creator>Елена</dc:creator>
  <dc:description/>
  <cp:keywords/>
  <dc:language>en-US</dc:language>
  <cp:lastModifiedBy>Диана Волкова</cp:lastModifiedBy>
  <cp:lastPrinted>2016-02-02T23:16:00Z</cp:lastPrinted>
  <dcterms:modified xsi:type="dcterms:W3CDTF">2023-04-18T17:35:00Z</dcterms:modified>
  <cp:revision>2</cp:revision>
  <dc:subject/>
  <dc:title>ВОПРОСЫ К ЗАЧЕТУ по Межкультурной коммуникации</dc:title>
</cp:coreProperties>
</file>